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разрешения на условно разрешенный вид использования земельного участка по адресу: Российская Федерация, Ставропольский край, г. Ставрополь, второе отделение СПКк Пригородный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, Правилами землепользования и застройки муниципального образования города Ставрополя Ставропольского края (Статья 36. Ж-0. Зона многоэтажной жилой застройки), утвержденными решением Ставропольской городской Думы                 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11903:408  по адресу: Российская Федерация, Ставропольский край, г. Ставрополь, второе отделение СПКк Пригородный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Временно исполняющий полномочия</w:t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 xml:space="preserve">главы города Ставрополя </w:t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 xml:space="preserve">глава администрации Промышленного </w:t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 xml:space="preserve">района города Ставрополя                                                                  </w:t>
      </w:r>
      <w:r>
        <w:rPr>
          <w:szCs w:val="28"/>
          <w:lang w:eastAsia="ar-SA"/>
        </w:rPr>
        <w:t xml:space="preserve"> Д.Ю. Семёнов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28.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Шатнева Елена Александровна</cp:lastModifiedBy>
  <cp:lastPrinted>2019-05-31T11:35:00Z</cp:lastPrinted>
  <dcterms:modified xsi:type="dcterms:W3CDTF">2020-05-15T06:27:00Z</dcterms:modified>
  <cp:revision>51</cp:revision>
  <dc:subject/>
  <dc:title>Приложение 3</dc:title>
</cp:coreProperties>
</file>